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1437479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61144952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395221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01640268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3519674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